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  <w:gridCol w:w="5920"/>
      </w:tblGrid>
      <w:tr>
        <w:trPr/>
        <w:tc>
          <w:tcPr>
            <w:tcW w:w="9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  <w:t>«Приложение</w:t>
            </w:r>
            <w:r>
              <w:rPr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Щербиновский район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</w:t>
            </w:r>
            <w:r>
              <w:rPr>
                <w:bCs/>
                <w:color w:val="26282F"/>
                <w:sz w:val="28"/>
                <w:szCs w:val="28"/>
              </w:rPr>
              <w:t xml:space="preserve">Управление муниципальным имуществом муниципа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26282F"/>
                <w:sz w:val="28"/>
                <w:szCs w:val="28"/>
              </w:rPr>
              <w:t>Щербиновский район</w:t>
            </w:r>
            <w:r>
              <w:rPr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26282F"/>
          <w:sz w:val="28"/>
          <w:szCs w:val="28"/>
        </w:rPr>
        <w:t>Управление муниципальным имуществом муниципального образования Щербиновский район</w:t>
      </w:r>
      <w:r>
        <w:rPr>
          <w:b/>
          <w:bCs/>
          <w:sz w:val="28"/>
          <w:szCs w:val="28"/>
        </w:rPr>
        <w:t xml:space="preserve"> 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515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60"/>
        <w:gridCol w:w="1480"/>
        <w:gridCol w:w="1220"/>
        <w:gridCol w:w="1200"/>
        <w:gridCol w:w="1200"/>
        <w:gridCol w:w="1100"/>
        <w:gridCol w:w="1162"/>
        <w:gridCol w:w="1162"/>
        <w:gridCol w:w="1228"/>
        <w:gridCol w:w="1500"/>
        <w:gridCol w:w="14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2" w:hanging="0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8" w:right="-31" w:hanging="0"/>
              <w:jc w:val="center"/>
              <w:rPr/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1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45" w:hanging="15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45" w:hanging="15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45" w:hanging="15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45" w:hanging="15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«Мероприятия в рамках управления муниципальным имуществом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007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63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11,96</w:t>
            </w:r>
          </w:p>
          <w:p>
            <w:pPr>
              <w:pStyle w:val="Normal"/>
              <w:ind w:right="-75"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31,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 (далее – ад- министрация МОЩР),</w:t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975,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63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11,96</w:t>
            </w:r>
          </w:p>
          <w:p>
            <w:pPr>
              <w:pStyle w:val="Normal"/>
              <w:ind w:right="-75"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*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75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,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по распоряжению муниципальным имуществом администрации муниципального образования Щербиновский район (далее – ОРМИ)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№ 1 «Опубликование информации в средствах массовой информаци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96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16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публикование информации в средствах массовой информ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ОЩР, ОРМИ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96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16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№ 2 «Определение рыночной стоимости и рыночной стоимости арендной платы на земельные участки, находящиеся в муниципальной собственности МОЩР и земельные участки государственная собственность на которые не разграничен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10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63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31,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15,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лучение отчетов о рыночной стоимости и рыночной стоимости арендной платы на земельные участк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ОЩР, ОРМИ</w:t>
            </w:r>
          </w:p>
        </w:tc>
      </w:tr>
      <w:tr>
        <w:trPr>
          <w:trHeight w:val="1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78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63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31,96</w:t>
            </w:r>
          </w:p>
          <w:p>
            <w:pPr>
              <w:pStyle w:val="Normal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83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,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0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изготовление схем и межевание земельных участков государственная собственность на которые не разграничена 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находящихся в муниципально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ОЩР, ОРМИ</w:t>
            </w:r>
          </w:p>
        </w:tc>
      </w:tr>
      <w:tr>
        <w:trPr>
          <w:trHeight w:val="1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0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8"/>
                <w:sz w:val="22"/>
                <w:szCs w:val="22"/>
              </w:rPr>
              <w:t>собственности, а также изготовление схем на земельные участки для размещения рекламных конструкци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№ 4 «Выполнение топографических съемок территорий, предусмотренных для размещения рекламных конструкций на земельных участках государственной собственност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1" w:hanging="0"/>
              <w:rPr/>
            </w:pPr>
            <w:r>
              <w:rPr>
                <w:sz w:val="22"/>
                <w:szCs w:val="22"/>
              </w:rPr>
              <w:t xml:space="preserve">изготовление топографических съемок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ОЩР, ОРМИ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раснодарского кр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Мероприятия по содержанию и обслуживанию казны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7266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691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49,6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425,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5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3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30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ОЩР, ОРМИ</w:t>
            </w:r>
          </w:p>
        </w:tc>
      </w:tr>
      <w:tr>
        <w:trPr>
          <w:trHeight w:val="18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6730,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691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049,68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889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5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3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930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736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736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№ 1 «Получение технических паспортов, технических планов, актов обследования, проведение проектно - изыскательских работ и обследований несущих конструкций зданий и сооружений на объекты муниципальной собственности МОЩР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9879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2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06,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5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50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изготовление технических паспортов, технических планов, актов обследования, проведение проектно - изыскательских работ и обследований несущих конструкций зданий и сооружений на объекты муниципальной собственности МОЩР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ОЩР, ОРМИ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9879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2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06,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5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50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№ 2 «Определение рыночной стоимости и рыночной стоимости арендной платы на объекты муниципальной собственности МОЩР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43,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3,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0,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тчетов о рыночной стоимости и рыночной стоимости арендной платы на  объекты муниципальной собственности</w:t>
            </w:r>
            <w:r>
              <w:rPr>
                <w:sz w:val="22"/>
                <w:szCs w:val="22"/>
                <w:lang w:eastAsia="ru-RU"/>
              </w:rPr>
              <w:t xml:space="preserve"> МОЩ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ОЩР, ОРМИ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4"/>
                <w:sz w:val="22"/>
                <w:szCs w:val="22"/>
                <w:lang w:eastAsia="ru-RU"/>
              </w:rPr>
            </w:pPr>
            <w:r>
              <w:rPr>
                <w:spacing w:val="-14"/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spacing w:val="-14"/>
                <w:sz w:val="22"/>
                <w:szCs w:val="22"/>
                <w:lang w:eastAsia="ru-RU"/>
              </w:rPr>
            </w:pPr>
            <w:r>
              <w:rPr>
                <w:spacing w:val="-14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43,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3,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0,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бюджет Краснодарского края</w:t>
            </w:r>
          </w:p>
          <w:p>
            <w:pPr>
              <w:pStyle w:val="Normal"/>
              <w:widowControl w:val="false"/>
              <w:autoSpaceDE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4"/>
                <w:sz w:val="22"/>
                <w:szCs w:val="22"/>
              </w:rPr>
              <w:t>федеральны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№ 3 «</w:t>
            </w:r>
            <w:r>
              <w:rPr>
                <w:sz w:val="22"/>
                <w:szCs w:val="22"/>
                <w:lang w:eastAsia="ru-RU"/>
              </w:rPr>
              <w:t xml:space="preserve">Расходы по содержанию объектов муниципальной собственности составляющих казну </w:t>
            </w:r>
            <w:r>
              <w:rPr>
                <w:sz w:val="22"/>
                <w:szCs w:val="22"/>
              </w:rPr>
              <w:t>МОЩР»</w:t>
            </w:r>
          </w:p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5243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649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94,23</w:t>
            </w:r>
          </w:p>
          <w:p>
            <w:pPr>
              <w:pStyle w:val="Normal"/>
              <w:widowControl w:val="false"/>
              <w:autoSpaceDE w:val="false"/>
              <w:ind w:right="-75"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7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7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50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плата расходов по содержанию объектов муниципальной собственности МОЩ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ОЩР, ОРМИ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4443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649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94,23</w:t>
            </w:r>
          </w:p>
          <w:p>
            <w:pPr>
              <w:pStyle w:val="Normal"/>
              <w:widowControl w:val="false"/>
              <w:autoSpaceDE w:val="false"/>
              <w:ind w:right="-75"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9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7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50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*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75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rPr/>
            </w:pPr>
            <w:r>
              <w:rPr>
                <w:sz w:val="22"/>
                <w:szCs w:val="22"/>
              </w:rPr>
              <w:t>Мероприятие № 4 «</w:t>
            </w:r>
            <w:r>
              <w:rPr>
                <w:sz w:val="22"/>
                <w:szCs w:val="22"/>
                <w:lang w:eastAsia="ru-RU"/>
              </w:rPr>
              <w:t>Прочие расходы</w:t>
            </w:r>
            <w:r>
              <w:rPr>
                <w:sz w:val="22"/>
                <w:szCs w:val="22"/>
              </w:rPr>
              <w:t xml:space="preserve"> по содержанию и обслуживанию казны муниципального образования Щербинов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75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56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18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прочие расходы</w:t>
            </w:r>
            <w:r>
              <w:rPr>
                <w:sz w:val="22"/>
                <w:szCs w:val="22"/>
              </w:rPr>
              <w:t xml:space="preserve"> по содержанию и обслуживанию казны МОЩ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ОЩР, ОРМИ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75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56,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18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2"/>
                <w:szCs w:val="22"/>
              </w:rPr>
              <w:t>Мероприятие     № 5 «Мероприятия по формированию и содержанию муниципальных архивов (капитальный и текущий ремонт; приобретение оборудования для создания противопожарного, охранного, температурно-влажностного режимов)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725,46</w:t>
            </w:r>
          </w:p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725,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апитальный и текущий ремонт помещения под  архив ст. Старощербиновская, Первомайская, 89; приобретение сплит систем,  оборудование охранно- пожарной сигнализ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ОЩР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89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89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736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736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-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5273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954,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261,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957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5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3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300,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8705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954,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261,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389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5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3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30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,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736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736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*Денежные обязательства получателей средств местного бюджета, не исполненные в 2019 году в связи с отсутствием возможности финансового обеспечения.</w:t>
      </w:r>
    </w:p>
    <w:p>
      <w:pPr>
        <w:pStyle w:val="Normal"/>
        <w:numPr>
          <w:ilvl w:val="0"/>
          <w:numId w:val="0"/>
        </w:numPr>
        <w:autoSpaceDE w:val="false"/>
        <w:ind w:right="66" w:hanging="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аспоряжению муниципальным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уществом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right="-530" w:hanging="0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ий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О.В. Волошина</w:t>
      </w:r>
    </w:p>
    <w:p>
      <w:pPr>
        <w:pStyle w:val="Heading1"/>
        <w:spacing w:before="0" w:after="0"/>
        <w:ind w:left="1020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538" w:gutter="0" w:header="0" w:top="17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Колонтитул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lang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basedOn w:val="Style13"/>
    <w:qFormat/>
    <w:rPr>
      <w:sz w:val="24"/>
      <w:szCs w:val="24"/>
      <w:lang w:bidi="ar-SA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25:00Z</dcterms:created>
  <dc:creator>Мария Гарнышева</dc:creator>
  <dc:description/>
  <cp:keywords/>
  <dc:language>en-US</dc:language>
  <cp:lastModifiedBy>kolmikova</cp:lastModifiedBy>
  <cp:lastPrinted>2020-10-27T13:59:00Z</cp:lastPrinted>
  <dcterms:modified xsi:type="dcterms:W3CDTF">2020-10-27T10:59:00Z</dcterms:modified>
  <cp:revision>3</cp:revision>
  <dc:subject/>
  <dc:title>ПРИЛОЖЕНИЕ</dc:title>
</cp:coreProperties>
</file>